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097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107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044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334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516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88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068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941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329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541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829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820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109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