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894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896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366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231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22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792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222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501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645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678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267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168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962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55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551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