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23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762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9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32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721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562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92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86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041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30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84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4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356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06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123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31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235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