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57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757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78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41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38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76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880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29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02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23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525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479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1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