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547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45434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87590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1205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86361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52272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93415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7482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40047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85333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5097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1492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4906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5351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36045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