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14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74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26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48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79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47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82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76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65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84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41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45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82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00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00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849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