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382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87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77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067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47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782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97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596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73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694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058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8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15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20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28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614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58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