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24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482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978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172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346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40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070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54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451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709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791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40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15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217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548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