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591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779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400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275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37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939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209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120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173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853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699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800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