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13432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56440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15098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79548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82871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42217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17277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62926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79133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83730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39028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11972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55513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81905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28354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02554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7206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