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004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642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123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507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37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851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285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834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000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502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664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877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322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