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057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340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814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203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063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390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229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722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196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994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432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952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717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966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