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289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414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21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375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64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73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621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50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132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16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596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578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284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30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126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19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76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