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76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76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056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693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731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914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812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28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875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361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585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789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970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