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147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6039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0791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07120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3093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8051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5879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3803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2319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1776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0867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7912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4454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7379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2515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