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53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51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08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0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48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07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52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742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75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76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493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30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19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34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95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78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7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