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430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5520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1770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1352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0701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8072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0126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5008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1591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7501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548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136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0281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