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4843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74206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3492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95262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18975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06299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30515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76760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67373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61316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20295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31794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56899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92847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71366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