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511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3631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2575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1234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0686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7332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8953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3998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2093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905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2811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0917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7958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476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8784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