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379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647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44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521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03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984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269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963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196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260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620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704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213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