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42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889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9853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124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457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0554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0158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173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783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88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921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996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9917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318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505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051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234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