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164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1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559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389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536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19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665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872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734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839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684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277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639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