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728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02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48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880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76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865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299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335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406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23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768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200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66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336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38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305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514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