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556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9401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6887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8416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326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3198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1350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796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311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994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390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171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255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635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2364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