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051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6214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7416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0146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542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1348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5224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6218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2218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6031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180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836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2488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