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34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511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2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5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82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90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16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33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96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39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4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837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867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77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37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