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978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322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911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696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602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910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583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897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160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738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06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747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317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139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115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638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863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