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821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372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786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571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114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969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389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453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802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791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349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967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566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071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608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458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898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