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966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316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572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002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4598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9702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5052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4081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5215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737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6815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7463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7194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7074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4754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