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024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63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54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922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13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882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12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741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8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94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63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8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752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