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36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005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026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77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53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649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60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482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652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3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645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0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751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