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7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1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68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37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0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37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9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21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08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0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1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6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4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34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67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39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