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780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22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4261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7771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392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974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1757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31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2085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362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564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909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470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5439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389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