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882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85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44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36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35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080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31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67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24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11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76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669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32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65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21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