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507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673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456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318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733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97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775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166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878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592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04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528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400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542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720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588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874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