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4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10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67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91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0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35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6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39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670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38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773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6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62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