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41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316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719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200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42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469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730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681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98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5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59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471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162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