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562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054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743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099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348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876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518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158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679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230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864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055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470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