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790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942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902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308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764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213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616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264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696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550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74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81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55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669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86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29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570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