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9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87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65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8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82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3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40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52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60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064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7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18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01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13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95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