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28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4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833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708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430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728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478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186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332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285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949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515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860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797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759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