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10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144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26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327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437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677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923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66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0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12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25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66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864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632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930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235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072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