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02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21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99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4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1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16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128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2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77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2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31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55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15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64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