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1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93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9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99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5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672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63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10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0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96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07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884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52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