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84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75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85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1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7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925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19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400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11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31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2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954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65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41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04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36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45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