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864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203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277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495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392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737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033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764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948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593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97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938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530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