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391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236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421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229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026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581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923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448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20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107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82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207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292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145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547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300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966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