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71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74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515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7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423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8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27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532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1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520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91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394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99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0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78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