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587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83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623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70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001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148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32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39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958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12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1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37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20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00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908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87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918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