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441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90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52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627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312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241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358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684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55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14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24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824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128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