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167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623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668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570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247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159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614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358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377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166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211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667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59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840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418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