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145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813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250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366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81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821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432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177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850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641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819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337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19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559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35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021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944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