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69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234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176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75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852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568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487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072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644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53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7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013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38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15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70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