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85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884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237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244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145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61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354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457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530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960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567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905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716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