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339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120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116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555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432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60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888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71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28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686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146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571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899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116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75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043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335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