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166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714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27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3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31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48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287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034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700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384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817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53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