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96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689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462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28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759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40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671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016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382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19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340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04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34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837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603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