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591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0651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428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822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65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596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081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773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733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755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167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609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356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5852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726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