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241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778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0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93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549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36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513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024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701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517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578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48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608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