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385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9742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4646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1555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886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1619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3382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373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4864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0127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289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85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1660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4989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004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2918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893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