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5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049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0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74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73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26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33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79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506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645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65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434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02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22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57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