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0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1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4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334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19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1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06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5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61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568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3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4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