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1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98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6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7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480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1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72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8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0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192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03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5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19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