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649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941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1675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037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445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98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333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123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66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004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990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818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642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678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388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257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129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