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2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67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34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65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1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0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75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3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58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787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8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0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