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584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4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02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47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13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73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52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69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046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0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85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72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03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72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031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34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