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87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0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282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75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612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682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604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828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001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882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099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018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062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