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274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506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271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63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796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637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511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439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036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218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652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64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961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