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012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849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0758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688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186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1414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8297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429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861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051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312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773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429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9474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6605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4272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089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