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104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473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891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69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755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512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101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472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864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766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725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78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746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139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350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