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876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721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41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05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04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24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23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498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54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1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119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94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29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444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35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216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793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