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549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584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384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765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146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174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804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066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9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768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774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791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943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774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55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