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22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662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395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466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054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61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650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36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567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83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87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171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11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774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630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