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2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99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2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6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60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41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01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95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83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74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5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45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