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32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378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91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36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25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07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40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298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82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3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5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9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82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96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083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819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