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049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80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827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668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728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957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859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70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673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63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504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67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69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7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112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