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998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280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368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02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088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449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133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088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653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39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38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488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851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528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519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504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249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