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8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92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00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67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875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70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98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5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2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7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957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8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95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