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804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065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650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375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644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942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475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266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554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342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240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477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240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384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846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584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936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