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0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45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5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83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2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68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906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9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52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21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33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998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08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66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875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