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62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867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355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273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726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089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715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490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907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347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184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233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218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535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83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