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854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2628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2584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8630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0771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7063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1487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2546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0426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6308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647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688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4365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