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51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2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973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32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747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285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695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71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51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4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745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58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66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