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270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57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21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742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3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4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5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85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6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907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4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1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9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17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854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2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316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