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6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77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417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7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38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87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15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98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927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742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931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387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259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413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622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