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986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86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82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324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43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163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311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37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85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342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75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99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02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