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538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627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997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635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044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516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371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667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841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027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741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586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58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94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436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735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875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