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671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268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735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740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33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413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897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005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079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114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003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59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069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