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102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417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010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333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765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622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74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374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072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840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481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804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335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191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923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412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2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