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176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6245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687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0706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6236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1279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4714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14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1264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629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275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7470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0342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6206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1052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