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271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0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193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316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1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704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01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34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28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482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116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81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24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96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989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