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32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5848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37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969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279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5346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6591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9686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381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3742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496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1782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477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6946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382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