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91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173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556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340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774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882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715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477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526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955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49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264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599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