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131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61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39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676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406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243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893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272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196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9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55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4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02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397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990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95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94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