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759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535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548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8343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784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4044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1937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757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20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49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183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723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3928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