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851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01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02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04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562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760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168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62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838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24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7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85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72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606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720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45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699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