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63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453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502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957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048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314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53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57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880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639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8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715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61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