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037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6401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562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2518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7794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9495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9191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5055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9909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997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8734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9628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6958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8087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674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