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510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264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945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233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87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7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74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68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17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1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4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3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60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844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53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656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