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935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267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926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727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150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037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25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945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223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299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352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126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139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633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903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