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7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21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1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2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16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09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11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44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83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54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6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3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41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37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51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15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28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