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7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824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95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467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844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69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03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83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001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115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8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943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13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