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09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50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85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88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7734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6763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2711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86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0736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960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7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479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53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