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907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07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361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0498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410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531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0402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0765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043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849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48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2198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263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828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6272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993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952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