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3642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593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8409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148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430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8658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962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7887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1925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23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607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08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1650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273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24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422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2537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