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582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488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6111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044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6786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300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1652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7359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606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7932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558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212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672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