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364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86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8031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795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1290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964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626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048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72761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99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174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11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8844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022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4891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