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94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552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11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7688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88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404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7671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052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25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86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207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064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06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0672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4631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