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0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8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59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26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052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165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007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177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697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592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69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713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9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59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439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462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26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