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024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69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208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017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82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796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390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717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814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264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080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610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368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