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91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2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63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9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43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208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1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97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68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77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52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9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21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81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