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980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361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77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714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20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66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30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89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33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044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974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37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939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629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245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