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65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359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674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241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310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81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070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65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26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1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7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78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417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34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004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20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