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15148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58592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34178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82610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72301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91300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32122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34755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90514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57135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95264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86089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08246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