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52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5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64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74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82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057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578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28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40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041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373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71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43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