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4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421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86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554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702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708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736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787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86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6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75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01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4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340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29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