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770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324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173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051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842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258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173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145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227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165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442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643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33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201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031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767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92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