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52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658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54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386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671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14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63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561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10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597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77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57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16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045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624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516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29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