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137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718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029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211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962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498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87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150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399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988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48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167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335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577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157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