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33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78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9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38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278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44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06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44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3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182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52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40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64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