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21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948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92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630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00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51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883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426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03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189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88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1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09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10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691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18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573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