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67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7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7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76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47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61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63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98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8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265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7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85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79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