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067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8904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222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82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620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285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767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8429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5995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00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199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351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746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