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86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6966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4599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1992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9609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2433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361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0489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951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5131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9477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4584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987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7285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8338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