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949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9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116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88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09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764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033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3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8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27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865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677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033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239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57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