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417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9232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5404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540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192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323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7872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315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452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643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555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735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776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1351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7046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721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723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