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7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51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262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58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99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26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27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3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29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552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51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7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884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5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002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