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8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476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01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92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6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37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901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47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77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5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22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7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1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