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16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174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291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293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09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683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93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816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753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392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671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11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050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77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470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318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112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