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554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573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065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274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581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31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780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48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886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119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220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005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90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435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971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