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9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641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163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84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445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34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44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565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55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103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46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54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754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