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4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78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56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3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9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0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3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28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19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954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009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5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09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069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4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