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96560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78173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46562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05611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37390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36894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09999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39379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97237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76709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89530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99540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08358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