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274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714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813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622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289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256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297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620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014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856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899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54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56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280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407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