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167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680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621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421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690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26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811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689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812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731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264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808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150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785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918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573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255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