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699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31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556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996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727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961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433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797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796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693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89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202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940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911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753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