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1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930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237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66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198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55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73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55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44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703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51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966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29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