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852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191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474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053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940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811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004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537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40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09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88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850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003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807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686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08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211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