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371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937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767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44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719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527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336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740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202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193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019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060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487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