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164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820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544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92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089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377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834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998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173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474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462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311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381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