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35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7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92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59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1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7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9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52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1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77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64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32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6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616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21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