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509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485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533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747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042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748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144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811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006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417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862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56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293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702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643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338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540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