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6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17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48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869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8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66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31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6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1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95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65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2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7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77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