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78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42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537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732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383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190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975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540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19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343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8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901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5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756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715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364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157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