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779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412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701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839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398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282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857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993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356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194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835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544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162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711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128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