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911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795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242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573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930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169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62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516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272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714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482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324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798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