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6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56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940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22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7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20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852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830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664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6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34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