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819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09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873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21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3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99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98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5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52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4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6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32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83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55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273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