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934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143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0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100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408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71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24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173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1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82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3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66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06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71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292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351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59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