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05693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41010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70391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05809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2733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6230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39752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3446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72737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87612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71321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71818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83705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82203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37692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