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252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444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827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789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457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954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3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40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173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948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018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954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15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44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06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