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642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044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736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09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038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94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679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135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689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853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271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05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00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