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603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880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322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075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858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094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473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930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929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041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215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418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928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035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008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390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618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