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31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95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6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209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748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112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6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040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6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233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70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9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89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754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57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569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47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