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705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061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944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5311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611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491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594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358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871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392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215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969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598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