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85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62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279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077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834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21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971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513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504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012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533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447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216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009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719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