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360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798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139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201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560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321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231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680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679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614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630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639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889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