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278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21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277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947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191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288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097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23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1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614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883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523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456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733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185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