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282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830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486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918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067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247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874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007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570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539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36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053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003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473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704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929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703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