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88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2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2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3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15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46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8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62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02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18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84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781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50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199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98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2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707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