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804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554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684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118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503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829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009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754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783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606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224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643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772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036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262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