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692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624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42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35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39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757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738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597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955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001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423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37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