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75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73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77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47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0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200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39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27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82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333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26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9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32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2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75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