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7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4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7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739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8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3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3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38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09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63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15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3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93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02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4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44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