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1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572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28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57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616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197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92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902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622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786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361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99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907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54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165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