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56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12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442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332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185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91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887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488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052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913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478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939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605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