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625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787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698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795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292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931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601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944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991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595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391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490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81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085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325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114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257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