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5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01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64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59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24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12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57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07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62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9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04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1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