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324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416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895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88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712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149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997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36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549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910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564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041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62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561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903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