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572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615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145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303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012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333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134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424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934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675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186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325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775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948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930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056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946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