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0387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2160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83204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38336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4444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8607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8710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5722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295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3378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1450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795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4092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7694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7450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4581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8726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