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677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584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874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53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03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976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472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998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964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673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638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410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972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