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1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2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774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213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64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56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361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40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6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7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3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74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7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