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04462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92843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96907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74936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1477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91257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39897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22680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3791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08287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64181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89955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41863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88731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73437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