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540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603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679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512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727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9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145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061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388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466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715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307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444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