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29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49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34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04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54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32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5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47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259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03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1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1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58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071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85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23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171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