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89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6023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044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889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9550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2244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7988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9821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5765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6060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319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018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741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