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69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604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519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041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190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345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456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073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963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447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587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021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839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787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866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