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52059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72628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74029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14791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00831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42162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46304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00628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94850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12553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02148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40476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274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74197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95654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