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225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33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830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77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2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10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049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6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883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59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0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3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650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438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96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57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914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