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8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8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20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88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11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524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28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994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12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32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2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881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48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14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67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