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499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898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001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276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432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150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773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446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430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362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170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04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161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