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08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65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0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91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47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70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03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10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103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432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5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3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817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46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42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72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65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