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006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180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084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519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388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766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370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929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843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415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760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420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62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377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049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