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142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404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092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631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804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821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065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910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440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790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044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299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376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