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75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756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20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572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987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993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62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129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40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744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411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812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511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034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144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