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82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86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606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828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677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737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40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77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6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285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257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099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