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308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865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581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770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646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186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923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624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76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282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876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765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404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103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599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97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390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