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981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42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592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67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201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794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066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863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856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886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214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636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439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654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540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