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381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07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343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97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052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205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960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974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599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68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506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562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393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464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790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25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602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