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384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651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402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172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261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681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304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830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73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183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103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696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034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