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989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51486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1535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7059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5595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387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76926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5797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3901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1671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4154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67006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1210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9714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2416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