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290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303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627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066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510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148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950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944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009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088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32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09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567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866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275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591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11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