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89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50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186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52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34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56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06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66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519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10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9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82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