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78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513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588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303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918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86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095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539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364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899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495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812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97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511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373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