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68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44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334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98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077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622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467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090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803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661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75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45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93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