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512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377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588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095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907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171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945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633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419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706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00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441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517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671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634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009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981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