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917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883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37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04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71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116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04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139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63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969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81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6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923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392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48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45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2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