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03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95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137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01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95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1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7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50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25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38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28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109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1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