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523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453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291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661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107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871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12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076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531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543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667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56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724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