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959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509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40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16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139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459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059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199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23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350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232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616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290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047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889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