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955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219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428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293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627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223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596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351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198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540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263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240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661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847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727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32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12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