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60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595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70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438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61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14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840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560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842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327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135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348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32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778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812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