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277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471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041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663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885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962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751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886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589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42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095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062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014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328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152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619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259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