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420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56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852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1183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395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932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028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4317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153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929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1385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593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616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038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7817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