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509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178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43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810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89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171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48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731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654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27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466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816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88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70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02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33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