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203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176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381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776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47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797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331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220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945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456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95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982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536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