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274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30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095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907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512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040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206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588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073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254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383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537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676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