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76046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21407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43700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226940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443648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637332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026705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003256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394546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713523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777649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57476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351620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136848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474401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