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3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0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31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18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5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57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822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5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94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17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3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50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19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