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684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538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153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589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218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373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029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083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83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601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593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974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998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004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094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15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720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