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576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729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064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488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403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320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805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077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683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15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246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380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712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700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672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019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846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