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05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046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114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86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8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224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74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98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807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49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78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2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591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