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36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907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538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123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79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233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64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063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26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36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027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654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011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89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879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