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784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87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396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140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47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862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22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204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256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292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392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23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863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4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938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