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045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327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805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936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283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583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602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241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720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222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737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885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370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341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858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10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735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