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443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043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418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990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1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587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986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050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373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076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681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773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193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320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948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