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669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9168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4149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84066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73403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0678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73145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17513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9315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8824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382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1906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7119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22819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11704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9104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9725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