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7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09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0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18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44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56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55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13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68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57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6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53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