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80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1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5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50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73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66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25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419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620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73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6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43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60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96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