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36220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60503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01042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82879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78716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3029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00170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02159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72048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9347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99740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33241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28399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7191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81609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