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60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4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73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70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84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7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00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87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64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4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7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03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