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60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410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244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021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499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77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472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14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86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105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49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24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086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474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250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