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47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38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41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582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9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1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30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3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76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18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9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2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4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4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1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0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82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