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76574579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92712225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57260057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58946318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77498439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55841074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05859766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65374617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38692526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76867929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5559694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7717302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78822673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61785439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04350124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32197210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44839684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