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917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666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659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873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283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231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869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133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069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507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368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812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578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