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9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5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458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579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547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163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87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479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319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101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368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958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023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229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009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