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6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1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19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60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7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33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70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24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087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492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6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46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9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