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467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484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47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871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165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28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65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993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783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974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74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20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526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