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3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166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422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813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551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73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78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365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47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93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6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97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23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875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397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