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06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66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82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71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03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251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88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14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2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10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0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8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88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19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30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70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37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