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737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804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3272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269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210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179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579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957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713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817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276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504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120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715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721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