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3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77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70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23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18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43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0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11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85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2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45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7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30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