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04315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27825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