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56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54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64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79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63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08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084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23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163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42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58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8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47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233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9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941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850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