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69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56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18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286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495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4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044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913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478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243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205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83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352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0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211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30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568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