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6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246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38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8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00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45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692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742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299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89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90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33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367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37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57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