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918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330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392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562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7162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485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37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98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188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784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014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257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929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