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47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07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80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016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8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103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90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15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3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0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0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23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0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14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18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88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19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