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781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552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527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111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8634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462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922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367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20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039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426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741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4924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9697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867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