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2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669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81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36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4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676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94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8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75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645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928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2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67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534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