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61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9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51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230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51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122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1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61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55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31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5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81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7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086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57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323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15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