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979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521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24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003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474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051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751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871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224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510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648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029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820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