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04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0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0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49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72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08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5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32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24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721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13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07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741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