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636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26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662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573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837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395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594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167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544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216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881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547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068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