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2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60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959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13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19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21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97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67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48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5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808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95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960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0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832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