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771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47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9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780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3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8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202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42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90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72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47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1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30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174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570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825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08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