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607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299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7964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050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903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186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025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943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480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9861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273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633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584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695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102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