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48390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7366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07136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9667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70406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00042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96212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20711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49722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74960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90227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11170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29188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64063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01469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64495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5267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