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0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67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38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75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843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819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60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33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489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6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95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873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16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