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12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644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253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265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802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995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529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625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80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769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929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073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021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385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22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