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9470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891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622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6275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537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270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213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391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8087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483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617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757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827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6482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889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846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58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