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747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171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703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284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751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910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514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619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943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228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14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63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50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