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652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331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20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09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684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1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520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494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923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016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2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18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32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691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584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677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822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