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6714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8626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8924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41041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78960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8075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09240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5541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2130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240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7689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3567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4147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3155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5906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