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494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389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218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5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08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45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269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786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673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65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462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3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308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94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31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