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423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867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872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394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473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228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059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295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025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760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419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89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040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369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255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828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156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