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9920842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4765996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9971853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7568000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10167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400676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4300526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3715656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100825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0340641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4037149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0810485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2849319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06085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3013899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