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6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243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419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748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528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95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259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629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770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87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07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39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841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906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204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370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04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