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340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327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47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57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107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282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620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377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769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426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333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164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157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