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9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44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145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822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319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203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335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719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673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726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266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149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775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