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292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299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462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53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109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179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01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519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71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284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9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87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897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534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022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56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793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