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6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028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01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081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110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790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197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380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04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572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259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480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242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80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624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