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00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00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89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80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1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57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71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91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926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449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5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74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40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