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34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524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30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841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755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891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74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823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924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318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28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605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303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250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735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