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978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708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526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552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71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051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782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006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940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183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864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687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398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