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32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950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861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544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763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897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289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239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309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928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567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049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117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920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50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030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436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