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28941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86251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20095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57210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73548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24971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56875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61404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64668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15285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46440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6586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23997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00857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13161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01866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50816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