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8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681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18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57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67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94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89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9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008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33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63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20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