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203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0043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7337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3896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496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1329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3212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511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9607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5434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816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041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9028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