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552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485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89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083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71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883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977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77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7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082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55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70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02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19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46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