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480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91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39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854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87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7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33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21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430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91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32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408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84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10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983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