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065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781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19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052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040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183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62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640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056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823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68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46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517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971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936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555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718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