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95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997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251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459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264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716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275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067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209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87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934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426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538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679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075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71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802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