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774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520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985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098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299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909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879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237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156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681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497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119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198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006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86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