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390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7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51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943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1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87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26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50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63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25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758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46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36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111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91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