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43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028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543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914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105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450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807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236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141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634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401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49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942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