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85497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10057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91064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07473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3503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44030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1760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655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73244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50832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29126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14437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85081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