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253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67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001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74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53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16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67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45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95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25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63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8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709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67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87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69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