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46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4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17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7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21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05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062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3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76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0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706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12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81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2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1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