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788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372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79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725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655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18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819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807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487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650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327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078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836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80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525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858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307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