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7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362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97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3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98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42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984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625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25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04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5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3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21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