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76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24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80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97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33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72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2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01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8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126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1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50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78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6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64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40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47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