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91946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75170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74097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83505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38946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86426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52234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53264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11268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49509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28508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85661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18069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67603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60689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