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37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1745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5783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3070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1484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0626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99999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1678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9927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84263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150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939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1268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