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213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870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777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793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236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651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613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443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266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847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775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462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367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229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793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