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492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890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302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635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707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292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798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242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385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559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223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65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417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715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135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