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095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894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943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297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707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499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69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490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075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752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67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704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489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033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485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67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90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