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1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59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17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85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58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00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99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069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67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3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01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4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35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