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0812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302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300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836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24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850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803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010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486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708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065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589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334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486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799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236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477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