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38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40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3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1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38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20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92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40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48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49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9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731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4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