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242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960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877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205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82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99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472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328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896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577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1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257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381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