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184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213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523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183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90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301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702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744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24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026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348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875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797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374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310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505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197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