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06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521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93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644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79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73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399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819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04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78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68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7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