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90142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97725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49155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78277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46833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86755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34852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33724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15019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82590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57385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250453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23335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9325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76150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