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197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975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3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2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5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27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3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670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8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50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9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1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911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49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81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65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50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