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374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8216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9653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9235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3883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2393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4356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1779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7535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7037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761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7319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1787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3029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3014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